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859250490"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46825353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74728702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7502334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